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кий кан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год в начале Великого поста, на первой седмице, на великом повечерии, в православных храмах в понедельник, вторник, среду и четверг читают Великий канон преподобного Андрея Критского. Великий пост -  благоприятное время покаяния, изменения, преображения и очищения души. И творение прп. Андрея Критского помогает нам настроиться на покаянный ла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раме темно и тихо. Горят только свечи. Скорбно поёт хор первый ирмос канона, призывая Бога на помощь в деле нашего покаяния: "Помощник и Покровитель бысть мне во спасение, Сей мой Бог, и прославлю Его, Бог Отца моего, и вознесу Его: славно бо прославися. Помилуй мя, Боже, помилуй мя". Душа замирает. Молитвенное напряжение в храме столь сильно, что даже ты, грешный, чувствуешь: Господь здесь, рядом. Он слышит тебя, готов прийти на помощь и принять твоё покаяние, преобразить твою душу и дать тебе силы для стояния против 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тюшка в центре храма читает, и мы вместе с ним взываем к Богу: "Откуду начну плакати окаяннаго моего жития деяний? Кое ли положу начало, Христе, нынешнему рыданию? Но, яко благоутробен, даждь ми прегрешений оставление...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дро устроено всё святыми отцами в православном богослужении. По милости Божией, Великим постом этот Великий канон читается дважды: на  первой седмице и на пятой в среду вечером, весь целиком. Это молитвенное чтение называется "Стояние Марии Египетской", показавшей нам пример подвига поста и пока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оги нам, Господи, достойно начать Великий пост молитвенным стоянием на чтении Великого канона прп. Андрея Критског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15:00Z</dcterms:created>
  <dc:creator>ANK</dc:creator>
  <dc:description/>
  <cp:keywords/>
  <dc:language>en-US</dc:language>
  <cp:lastModifiedBy>ANK</cp:lastModifiedBy>
  <dcterms:modified xsi:type="dcterms:W3CDTF">2006-03-01T18:16:00Z</dcterms:modified>
  <cp:revision>1</cp:revision>
  <dc:subject/>
  <dc:title>Великий канон</dc:title>
</cp:coreProperties>
</file>