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шный Су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ександр Александрович МИХАЙ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бранство любого значительного православного храма включает в себя грозную и торжественную икону или фреску Страшный Суд, где изображён конец мира. В центре - Христос, посланный на Землю вершить последний суд над всеми людьми, живыми и мертвыми. Склоняются в молитве за людей Богоматерь и Иоанн Предтеча, у их ног коленопреклонённые Адам и Ева - прародители всего человечества. Рядом с раскрытыми книгами в руках сидят апостолы, первыми засвидетельствовавшие, прославившие и сохранившие для современников и потомков земной подвиг Господа. В нижней части изображён чёрный змей, олицетворяющий грех; пасть его широко разинута на Христа и Адама, извивающийся хвост уходит вниз, в огненное озеро ада, где восседает тёмная фигура сатаны с примостившейся у него на коленях душой Иу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силы зла не страшны Господу. По обе стороны от Христа стоят отряды крылатых небесных стражей - Ангелов, а также святые мужи, среди которых и русские праведники: равноапостольный Владимир, благоверные князья Александр Невский и Димитрий Донской. Хоры праведников, пророков и вероучителей восхваляют Господа, заглушают хулу, извергаемую разинутой пастью зме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будучи православным богословом, я не берусь объяснять, как сформировалась композиция иконы Страшный Суд, но вместе с отцами Церкви верю, что праведники должны прославлять Господа, заглушая проклятия нечистой силы. Считаю богохульство занятием мерзким, богопротивным. Недаром само слово это употребляется в русском литературном языке, как правило, вместе с прилагательным "грязно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равной степенью уверенности берусь утверждать и то, что не менее постыдно охаивать, принижать свою Родину, свой народ и армию. Деятели, подобные Ельцину, начавшие захват власти с развенчания и принижения всего и вся в своей стране, даже достигнув высот власти, оставляют о себе недобрые воспоминания. Их презирают и проклинают. Удел очернителей - быстро соскальзывать по тёмной гладкой шкуре змея, по извилистой реке времени, из разинутой, изрыгающей хулу пасти прямо в огненное озеро ада. Так случилось с Гришкой Отрепьевым (Лжедмитрием), потрясшим основы Руси в начале XVII века и никем не вспоминаемым в нашей стране добрым словом. Такая же судьба уготована временщикам конца ХХ века, которым русский народ представляется годным разве что для шокотерапии и рабского труда, а Россию они называют недостаточно цивилизованной страной, которую необходимо перекроить по "западному образцу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ый читатель! Столкнувшись с людьми, охаивающими нашу страну, наш народ, армию, религию, культуру, - не верь им! Крупицы правды в их речах подпирают глыбы лжи, готовые обрушиться на всё, что тебе дорого. В сложной ситуации, принимая решение на работе, проводя научное или социологическое исследование, подписывая контракт, очернители не будут отстаивать национальные интересы, они выберут путь предательства. При этом будут говорить о демократии, о правах человека, свободе слова, гуманизме, цивилизации, общечеловеческих ценностях. "Берегитесь лжепророков, которые приходят к вам в овечьей одежде, а внутри суть волки хищные. По плодам их узнаете их. Собирают ли с терновника виноград, или с репейника смоквы? Так всякое дерево доброе приносит и плоды добрые, а худое дерево приносит и плоды худые" (Мф. 7, 22). Знай, что так называемая гласность есть информационная война против России. Она привела к хаосу, ограблению и нищете народа. В результате этой войны появились миллионы беженцев, десятки тысяч убитых в междоусобных войн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спорь с очернителями. Их не переубедишь! Но не помогай им ни в чём! Не слушай их по телевидению, не читай газет, которые они издают, не покупай книги, которые они пишут. Осознание народом того, кто его враги, - и есть начало Страшного Суда над н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8:11:00Z</dcterms:created>
  <dc:creator>ANK</dc:creator>
  <dc:description/>
  <cp:keywords/>
  <dc:language>en-US</dc:language>
  <cp:lastModifiedBy>ANK</cp:lastModifiedBy>
  <dcterms:modified xsi:type="dcterms:W3CDTF">2006-03-01T18:13:00Z</dcterms:modified>
  <cp:revision>1</cp:revision>
  <dc:subject/>
  <dc:title>Страшный Суд</dc:title>
</cp:coreProperties>
</file>